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sz w:val="22"/>
          <w:szCs w:val="22"/>
          <w:u w:val="single"/>
          <w:lang w:val="es-ES"/>
        </w:rPr>
        <w:t>América central</w:t>
      </w:r>
    </w:p>
    <w:p>
      <w:pPr>
        <w:pStyle w:val="Normal"/>
        <w:rPr>
          <w:rFonts w:ascii="Comic Sans MS" w:hAnsi="Comic Sans MS" w:cs="Comic Sans MS"/>
          <w:color w:val="0000FF"/>
          <w:sz w:val="27"/>
          <w:szCs w:val="27"/>
          <w:u w:val="single"/>
          <w:lang w:val="es-ES"/>
        </w:rPr>
      </w:pPr>
      <w:r>
        <w:rPr>
          <w:rFonts w:cs="Comic Sans MS" w:ascii="Comic Sans MS" w:hAnsi="Comic Sans MS"/>
          <w:color w:val="0000FF"/>
          <w:sz w:val="27"/>
          <w:szCs w:val="27"/>
          <w:u w:val="single"/>
          <w:lang w:val="es-ES"/>
        </w:rPr>
      </w:r>
    </w:p>
    <w:p>
      <w:pPr>
        <w:pStyle w:val="Normal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706755</wp:posOffset>
                </wp:positionV>
                <wp:extent cx="8001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55.65pt;width:62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935355</wp:posOffset>
                </wp:positionV>
                <wp:extent cx="571500" cy="228600"/>
                <wp:effectExtent l="635" t="26670" r="1079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3.65pt" to="359.95pt,91.6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421255</wp:posOffset>
                </wp:positionV>
                <wp:extent cx="342900" cy="1028700"/>
                <wp:effectExtent l="27305" t="9525" r="273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0.65pt" to="359.95pt,271.6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9230" cy="2866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America del sur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269365</wp:posOffset>
                </wp:positionV>
                <wp:extent cx="800100" cy="800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99.95pt;width:62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29735" cy="3752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color w:val="0000FF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128270</wp:posOffset>
                </wp:positionV>
                <wp:extent cx="4009390" cy="7042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Using the atlases, find the country and then write it in the appropriate space in SPANISH, then answer the questions on the board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5.45pt;mso-wrap-distance-left:9.05pt;mso-wrap-distance-right:9.05pt;mso-wrap-distance-top:0pt;mso-wrap-distance-bottom:0pt;margin-top:-1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Using the atlases, find the country and then write it in the appropriate space in SPANISH, then answer the questions on the board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7"/>
          <w:szCs w:val="27"/>
          <w:lang w:val="en-US" w:eastAsia="en-US"/>
        </w:rPr>
      </w:pPr>
      <w:r>
        <w:rPr>
          <w:color w:val="0000FF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4123690" cy="1037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Costa Rica     Panamá      México     Belic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Canal de Panamá      Nicaragua    el océano Atlántico        Lago de Nicaragua    el océano Pacífico     Guatemala   El Salvador     Honduras    Colomb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 xml:space="preserve">Costa Rica     Panamá      México     Belic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lang w:val="es-E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Canal de Panamá      Nicaragua    el océano Atlántico        Lago de Nicaragua    el océano Pacífico     Guatemala   El Salvador     Honduras    Colom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7"/>
          <w:szCs w:val="27"/>
          <w:lang w:val="en-US" w:eastAsia="en-US"/>
        </w:rPr>
      </w:pPr>
      <w:r>
        <w:rPr>
          <w:color w:val="0000FF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4009390" cy="1037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Argentina        Venezuela        Brasil    Ecuador       Ecuador       Colombia    Perú   Chile    Urugu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Bolivia     Paraguay   el océano Atlántico   Surin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Guayana francesa      el océano Pacífico    Guay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Argentina        Venezuela        Brasil    Ecuador       Ecuador       Colombia    Perú   Chile    Urugua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Bolivia     Paraguay   el océano Atlántico   Surina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Guayana francesa      el océano Pacífico    Guaya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¿Dónde está?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Where is it?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Está en el…- It is in the…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Está al…- It is to the…</w:t>
      </w:r>
    </w:p>
    <w:p>
      <w:pPr>
        <w:pStyle w:val="Normal"/>
        <w:jc w:val="center"/>
        <w:rPr>
          <w:sz w:val="27"/>
          <w:szCs w:val="27"/>
        </w:rPr>
      </w:pPr>
      <w:r>
        <w:rPr>
          <w:color w:val="0000FF"/>
          <w:sz w:val="27"/>
          <w:szCs w:val="27"/>
        </w:rPr>
        <w:drawing>
          <wp:inline distT="0" distB="0" distL="0" distR="0">
            <wp:extent cx="2515235" cy="1895475"/>
            <wp:effectExtent l="0" t="0" r="0" b="0"/>
            <wp:docPr id="10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3316"/>
      </w:tblGrid>
      <w:tr>
        <w:trPr/>
        <w:tc>
          <w:tcPr>
            <w:tcW w:w="3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este</w:t>
              <w:br/>
              <w:t>noreste</w:t>
              <w:br/>
              <w:t>noroeste</w:t>
              <w:br/>
              <w:t xml:space="preserve">norte 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oeste</w:t>
              <w:br/>
              <w:t>sureste</w:t>
              <w:br/>
              <w:t>suroeste</w:t>
              <w:br/>
              <w:t xml:space="preserve">sur 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describe where the countries are, in your books</w:t>
      </w:r>
    </w:p>
    <w:p>
      <w:pPr>
        <w:pStyle w:val="Normal"/>
        <w:ind w:left="360" w:hanging="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.g. Argentina está en el suroeste</w:t>
      </w:r>
    </w:p>
    <w:sectPr>
      <w:type w:val="nextPage"/>
      <w:pgSz w:orient="landscape" w:w="15840" w:h="12240"/>
      <w:pgMar w:left="1440" w:right="360" w:gutter="0" w:header="0" w:top="360" w:footer="0" w:bottom="1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nchantedlearning.com/label/spanish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12:00Z</dcterms:created>
  <dc:creator>Chris Fuller</dc:creator>
  <dc:description/>
  <cp:keywords/>
  <dc:language>en-US</dc:language>
  <cp:lastModifiedBy>Owner1</cp:lastModifiedBy>
  <cp:lastPrinted>2008-10-03T08:25:00Z</cp:lastPrinted>
  <dcterms:modified xsi:type="dcterms:W3CDTF">2008-10-03T07:25:00Z</dcterms:modified>
  <cp:revision>3</cp:revision>
  <dc:subject/>
  <dc:title>América central</dc:title>
</cp:coreProperties>
</file>